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Учители словенские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ежда Александровна АЛЕКСАНДР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 мая – память святых равноапостольных Кирилла и Мефод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вноапостольных Кирилла и Мефодия называют учителями словенскими. Они родились в Македонии в начале IX века в городе Солуни и по происхождению были славянами из знатного рода. Святой Кирилл получил блестящее образование, с 14-летнего возраста он воспитывался вместе с сыном византийского императора Михаила, затем стал преподавать философию в Константинополе, где побеждал в прениях еретиков-иконоборцев и магометан. Но душа его стремилась к подвигу, к уединению, и он удалился на гору Олимп (там уже пребывал в пустынножительстве его брат Мефод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857 году оба брата были посланы императором проповедовать христианство в могучий тогда  Хазарский каганат, угрожавший постоянными разрушительными набегами Византийской империи. Задача обратить в веру Христову этот враждебный народ, сделать его союзником Византии была непростой. Прибыв к хазарам, святые братья дружественно и с любовью долго беседовали с ними о сущности Православия. Убеждённый ими хазарский князь вместе со своими приближёнными приняли христианство. Князь хотел наградить своих учителей подарками, но они просили только отпустить с ними на родину греческих пленников, захваченных хазарами во время набегов. И он отпустил с ними 200 плен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862 году князь Ростислав Моравский (Моравия тогда была одним из сильнейших славянских государств в Европе) попросил Византийского императора прислать христианских проповед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быв в Моравию, святые братья создали славянскую азбуку, перевели на славянский язык Евангелие, Псалтирь и многие богослужебные книги. В православных храмах Моравии стали служить на понятном местному населению языке. Это было главным делом жизни святых Кирилла и Мефодия. Попытаемся и мы осмыслить значение их подви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оравский князь Ростислав, умоляя Византийского императора Михаила прислать ему наставников в христианской вере, понимал, как это важно в исторической перспективе. Моравия   в то время была самым сильным и обширным славянским государством в центре Европы. Его стремились поглотить германские племена, в частности с помощью католических проповедников. Им важно было утвердить в славянском государстве западную церковь, которая в те времена фактически отделилась от восточной, Православной Церкв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пасть между ними была уже огромна. Католическая церковь сама надменно прекратила общение с Единой Святой Соборной Апостольской Церковью, не приемлющей претензий Рима на всемирную земную власть, стремящуюся поглотить все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го не хотел и князь Ростислав, призвавший Кирилла и Мефодия, и наш святой князь Александр  Невский. Вообще всем славянам (кроме поляков, - тут особый случай) всегда по душе была Византийская Православная Церков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, конечно, важен был и политический аспект, о  котором мы говорили: Византия новообращённых не поглощала и не ассимилировала, она ими только по-отечески духовно руководила. Однако неизмеримо более важным было то, что Рим и в духовной жизни образовал некую кастовую, жреческую среду: понимать богослужение могли только обладающие знанием древней латыни. Если какой-нибудь обычный любознательный католик втайне изучал латынь и читал Священное Писание, то его объявляли еретиком. Мы знаем, позднее это привело к протестантиз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м надо глубоко осознать, какой Божиий дар преподнесли славянам святые равноапостольные Кирилл и Мефодий. На протесты латинян, утверждавших, что богослужение и Библия не могут оскверняться варварским славянским языком, равноапостольный Кирилл отвечал словами пророка Давида: "Всякое дыхание да хвалит Господа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тые братья мужественно перенесли испытания и гонения за свой подвиг просвещения народов. Плодами их деяний мы пользуемся и поныне, они определили наше духовное и культурное направление. Потому, наверное, первой общественной православной организацией, созданной в России после прекращения гонений на Церковь, был Славянский фонд письменности и культуры имени святых равноапостольных Кирилла и Мефодия. Символично и то, что именно этот фонд первым доставил в Россию Благодатный Огонь от Гроба Господня, и среди тех, кто привёз нам этот Огонь с небес, был главный редактор "Русского Дома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03:00Z</dcterms:created>
  <dc:creator>АН</dc:creator>
  <dc:description/>
  <dc:language>en-US</dc:language>
  <cp:lastModifiedBy>АН</cp:lastModifiedBy>
  <dcterms:modified xsi:type="dcterms:W3CDTF">2005-04-20T16:02:00Z</dcterms:modified>
  <cp:revision>2</cp:revision>
  <dc:subject/>
  <dc:title>Учители словенские</dc:title>
</cp:coreProperties>
</file>